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ação da tabela gené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15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us ite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005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ação dos campos e associação da tabela genér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2195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2360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25704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2164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o do campo na tabela Cadastro de A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253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o carregar o campo traz o código e não a descrição, queremos a descri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faz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39737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5:12Z</dcterms:created>
  <dc:creator/>
  <dc:description/>
  <dc:language>en-US</dc:language>
  <cp:lastModifiedBy/>
  <dcterms:modified xsi:type="dcterms:W3CDTF">2013-10-29T10:59:35Z</dcterms:modified>
  <cp:revision>2</cp:revision>
  <dc:subject/>
  <dc:title/>
</cp:coreProperties>
</file>