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151" w:before="0" w:after="0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  <w:t>Comando:</w:t>
        <w:br/>
        <w:t>MaFisRet(Item, Referencia)</w:t>
        <w:br/>
        <w:t>Item: Número do item da nota</w:t>
        <w:br/>
        <w:t>Referencia: Referencia fiscal</w:t>
      </w:r>
    </w:p>
    <w:p>
      <w:pPr>
        <w:pStyle w:val="NormalWeb"/>
        <w:spacing w:lineRule="atLeast" w:line="151" w:before="0" w:after="0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  <w:t>Quando a referencia for diferente de “IT_” o primeiro paramêtro deve ser vazio.</w:t>
        <w:br/>
        <w:t>Exemplo: MAFISRET(,”NF_BASEICM”)</w:t>
      </w:r>
    </w:p>
    <w:p>
      <w:pPr>
        <w:pStyle w:val="NormalWeb"/>
        <w:spacing w:lineRule="atLeast" w:line="151" w:before="0" w:after="0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  <w:t>Para alterar o conteúdo de um item no pedido</w:t>
      </w:r>
    </w:p>
    <w:p>
      <w:pPr>
        <w:pStyle w:val="NormalWeb"/>
        <w:spacing w:lineRule="atLeast" w:line="151" w:before="0" w:after="0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  <w:t>Comando:</w:t>
        <w:br/>
        <w:t>MaFisAlt(cReferencia, nValor, nItem)</w:t>
        <w:br/>
        <w:t>cReferencia: Referencia fiscal</w:t>
        <w:br/>
        <w:t xml:space="preserve">nValor: Conteúdo atualizado do campo da referencia fiscal </w:t>
        <w:br/>
        <w:t>nItem: Posição na lista de itens (1,2,3,n)</w:t>
      </w:r>
    </w:p>
    <w:p>
      <w:pPr>
        <w:pStyle w:val="NormalWeb"/>
        <w:spacing w:lineRule="atLeast" w:line="151" w:before="0" w:after="0"/>
        <w:rPr>
          <w:rFonts w:ascii="Tahoma" w:hAnsi="Tahoma" w:cs="Tahoma"/>
          <w:color w:val="000000"/>
          <w:sz w:val="8"/>
          <w:szCs w:val="8"/>
          <w:lang w:val="en-US"/>
        </w:rPr>
      </w:pPr>
      <w:r>
        <w:rPr>
          <w:rFonts w:cs="Tahoma" w:ascii="Tahoma" w:hAnsi="Tahoma"/>
          <w:color w:val="000000"/>
          <w:sz w:val="8"/>
          <w:szCs w:val="8"/>
          <w:lang w:val="en-US"/>
        </w:rPr>
        <w:t>Exemplo: MAFISALT(“IT_TES”,M-&gt;UB_TES,Len(aCols))</w:t>
      </w:r>
    </w:p>
    <w:p>
      <w:pPr>
        <w:pStyle w:val="NormalWeb"/>
        <w:spacing w:lineRule="atLeast" w:line="151" w:before="0" w:after="0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  <w:t>Tabela de referencias fiscais:</w:t>
      </w:r>
    </w:p>
    <w:p>
      <w:pPr>
        <w:pStyle w:val="NormalWeb"/>
        <w:spacing w:lineRule="atLeast" w:line="151" w:before="0" w:after="0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NF_TIPONF //Tipo : N , I , C , P</w:t>
              <w:br/>
              <w:t>NF_OPERNF //E-Entrada | S – Saida</w:t>
              <w:br/>
              <w:t>NF_CLIFOR //C-Cliente | F – Fornecedor</w:t>
              <w:br/>
              <w:t>NF_TPCLIFOR //Tipo do destinatario R,F,S,X</w:t>
              <w:br/>
              <w:t>NF_LINSCR //Indica se o destino possui inscricao estadual</w:t>
              <w:br/>
              <w:t>NF_GRPCLI //Grupo de Tributacao</w:t>
              <w:br/>
              <w:t>NF_UFDEST //UF do Destinatario</w:t>
              <w:br/>
              <w:t>NF_UFORIGEM //UF de Origem</w:t>
              <w:br/>
              <w:t>NF_DESCONTO //Valor Total do Deconto</w:t>
              <w:br/>
              <w:t>NF_FRETE //Valor Total do Frete</w:t>
              <w:br/>
              <w:t>NF_DESPESA //Valor Total das Despesas Acessorias</w:t>
              <w:br/>
              <w:t>NF_SEGURO //Valor Total do Seguro</w:t>
              <w:br/>
              <w:t>NF_AUTONOMO //Valor Total do Frete Autonomo</w:t>
              <w:br/>
              <w:t>NF_ICMS //Array contendo os valores de ICMS</w:t>
              <w:br/>
              <w:t>NF_BASEICM //Valor da Base de ICMS</w:t>
              <w:br/>
              <w:t>NF_VALICM //Valor do ICMS Normal</w:t>
              <w:br/>
              <w:t>NF_BASESOL //Base do ICMS Solidario</w:t>
              <w:br/>
              <w:t>NF_VALSOL //Valor do ICMS Solidario</w:t>
              <w:br/>
              <w:t>NF_BICMORI //Base do ICMS Original</w:t>
              <w:br/>
              <w:t>NF_VALCMP //Valor do Icms Complementar</w:t>
              <w:br/>
              <w:t>NF_BASEICA //Base do ICMS sobre o Frete Autonomo</w:t>
              <w:br/>
              <w:t>NF_VALICA //Valor do ICMS sobre o Frete Autonomo</w:t>
              <w:br/>
              <w:t>NF_IPI //Array contendo os valores de IPI</w:t>
              <w:br/>
              <w:t>NF_BASEIPI //Valor da Base do IPI</w:t>
              <w:br/>
              <w:t>NF_VALIPI //Valor do IPI</w:t>
              <w:br/>
              <w:t>NF_BIPIORI //Valor da Base Original do IPI</w:t>
              <w:br/>
              <w:t>NF_TOTAL //Valor Total da NF</w:t>
              <w:br/>
              <w:t>NF_VALMERC //Total de Mercadorias</w:t>
              <w:br/>
              <w:t>NF_FUNRURAL //Valor Total do FunRural</w:t>
              <w:br/>
              <w:t>NF_CODCLIFOR //Codigo do Cliente/Fornecedor</w:t>
              <w:br/>
              <w:t>NF_LOJA //Loja do Cliente/Fornecedor</w:t>
              <w:br/>
              <w:t>NF_LIVRO //Array contendo o Demonstrativo Fiscal</w:t>
              <w:br/>
              <w:t>NF_ISS //Array contendo os Valores de ISS</w:t>
              <w:br/>
              <w:t>NF_BASEISS //Base de Calculo do ISS</w:t>
              <w:br/>
              <w:t>NF_VALISS //Valor do ISS</w:t>
              <w:br/>
              <w:t>NF_IR //Array contendo os valores do Imposto de renda</w:t>
              <w:br/>
              <w:t>NF_BASEIRR //Base do Imposto de Renda do item</w:t>
              <w:br/>
              <w:t>NF_VALIRR //Valor do IR do item</w:t>
              <w:br/>
              <w:t>NF_INSS //Array contendo os valores de INSS</w:t>
              <w:br/>
              <w:t>NF_BASEINS //Base de calculo do INSS</w:t>
              <w:br/>
              <w:t>NF_VALINS //Valor do INSS do item</w:t>
              <w:br/>
              <w:t>NF_NATUREZA //Codigo da natureza a ser gravado nos titulos do Financeiro.</w:t>
              <w:br/>
              <w:t>NF_VALEMB //Valor da Embalagem</w:t>
              <w:br/>
              <w:t>NF_RESERV1 //Array contendo as Bases de Impostos ( Argentina,Chile,Etc)</w:t>
              <w:br/>
              <w:t>NF_RESERV2 //Array contendo os valores de Impostos ( Argentina,Chile,Etc)</w:t>
              <w:br/>
              <w:t>NF_IMPOSTOS //Array contendo todos os impostos calculados na funcao Fiscal com quebra por impostos+aliquotas</w:t>
              <w:br/>
              <w:t>IMP_COD //Codigo do imposto no Arra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NF_IMPOSTOS</w:t>
              <w:br/>
              <w:t>IMP_DESC //Descricao do imposto no Array NF_IMPOSTOS</w:t>
              <w:br/>
              <w:t>IMP_BASE //Base de Calculo do Imposto no Array NF_IMPOSTOS</w:t>
              <w:br/>
              <w:t>IMP_ALIQ //Aliquota de calculo do imposto</w:t>
              <w:br/>
              <w:t>IMP_VAL //Valor do Imposto no Array NF_IMPOSTOS</w:t>
              <w:br/>
              <w:t>IMP_NOME //Nome de referencia aos Impostos do cabecalho</w:t>
              <w:br/>
              <w:t>NF_BASEDUP //Base de calculo das duplicatas geradas no financeiro</w:t>
              <w:br/>
              <w:t>NF_RELIMP //Array contendo a relacao de impostos que podem ser alterados</w:t>
              <w:br/>
              <w:t>NF_IMPOSTOS2 //Array contendo todos os impostos calculados na funcao Fiscal com quebras por impostos</w:t>
              <w:br/>
              <w:t>NF_DESCZF //Valor Total do desconto da Zona Franca</w:t>
              <w:br/>
              <w:t>NF_SUFRAMA // Indica se o Cliente pertence a SUFRAMA</w:t>
              <w:br/>
              <w:t>NF_BASEIMP //Array contendo as Bases de Impostos Variaveis</w:t>
              <w:br/>
              <w:t>NF_BASEIV1 //Base de Impostos Variaveis 1</w:t>
              <w:br/>
              <w:t>NF_BASEIV2 //Base de Impostos Variaveis 2</w:t>
              <w:br/>
              <w:t>NF_BASEIV3 //Base de Impostos Variaveis 3</w:t>
              <w:br/>
              <w:t>NF_BASEIV4 //Base de Impostos Variaveis 4</w:t>
              <w:br/>
              <w:t>NF_BASEIV5 //Base de Impostos Variaveis 5</w:t>
              <w:br/>
              <w:t>NF_BASEIV6 //Base de Impostos Variaveis 6</w:t>
              <w:br/>
              <w:t>NF_BASEIV7 //Base de Impostos Variaveis 7</w:t>
              <w:br/>
              <w:t>NF_BASEIV8 //Base de Impostos Variaveis 8</w:t>
              <w:br/>
              <w:t>NF_BASEIV9 //Base de Impostos Variaveis 9</w:t>
              <w:br/>
              <w:t>NF_VALIMP //Array contendo os valores de Impostos Agentina/Chile/Etc.</w:t>
              <w:br/>
              <w:t>NF_VALIV1 //Valor do Imposto Variavel 1</w:t>
              <w:br/>
              <w:t>NF_VALIV2 //Valor do Imposto Variavel 2</w:t>
              <w:br/>
              <w:t>NF_VALIV3 //Valor do Imposto Variavel 3</w:t>
              <w:br/>
              <w:t>NF_VALIV4 //Valor do Imposto Variavel 4</w:t>
              <w:br/>
              <w:t>NF_VALIV5 //Valor do Imposto Variavel 5</w:t>
              <w:br/>
              <w:t>NF_VALIV6 //Valor do Imposto Variavel 6</w:t>
              <w:br/>
              <w:t>NF_VALIV7 //Valor do Imposto Variavel 7</w:t>
              <w:br/>
              <w:t>NF_VALIV8 //Valor do Imposto Variavel 8</w:t>
              <w:br/>
              <w:t>NF_VALIV9 //Valor do Imposto Variavel 96</w:t>
              <w:br/>
              <w:t>NF_TPCOMP //Tipo de complemento – F Frete , D Despesa Imp.</w:t>
              <w:br/>
              <w:t>NF_INSIMP //Flag de Controle : Indica se podera inserir Impostos no Rodape.</w:t>
              <w:br/>
              <w:t>NF_PESO //Peso Total das mercadorias da NF</w:t>
              <w:br/>
              <w:t>NF_ICMFRETE //Valor do ICMS relativo ao frete</w:t>
              <w:br/>
              <w:t>NF_BSFRETE //Base do ICMS relativo ao frete</w:t>
              <w:br/>
              <w:t>NF_BASECOF //Base de calculo do COFINS</w:t>
              <w:br/>
              <w:t>NF_VALCOF //Valor do COFINS</w:t>
              <w:br/>
              <w:t>NF_BASECSL //Base de calculo do CSLL</w:t>
              <w:br/>
              <w:t>NF_VALCSL //Valor do CSLL</w:t>
              <w:br/>
              <w:t>NF_BASEPIS //Base de calculo do PIS</w:t>
              <w:br/>
              <w:t>NF_VALPIS //Valor do PIS</w:t>
              <w:br/>
              <w:t>NF_ROTINA //Nome da rotina que esta utilizando a funcao</w:t>
              <w:br/>
              <w:t>NF_AUXACUM //Campo auxiliar para acumulacao no calculo de impostos</w:t>
              <w:br/>
              <w:t>NF_ALIQIR //Aliquota de IRF do Cliente</w:t>
              <w:br/>
              <w:t>NF_VNAGREG //Valor da Mercadoria nao agregad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IT_GRPTRIB //Grupo de Tributacao</w:t>
              <w:br/>
              <w:t>IT_EXCECAO //Array da EXCECAO Fiscal</w:t>
              <w:br/>
              <w:t>IT_ALIQICM //Aliquota de ICMS</w:t>
              <w:br/>
              <w:t>IT_ICMS //Array contendo os valores de ICMS</w:t>
              <w:br/>
              <w:t>IT_BASEICM //Valor da Base de ICMS</w:t>
              <w:br/>
              <w:t>IT_VALICM //Valor do ICMS Normal</w:t>
              <w:br/>
              <w:t>IT_BASESOL //Base do ICMS Solidario</w:t>
              <w:br/>
              <w:t>IT_ALIQSOL //Aliquota do ICMS Solidario</w:t>
              <w:br/>
              <w:t>IT_VALSOL //Valor do ICMS Solidario</w:t>
              <w:br/>
              <w:t>IT_MARGEM //Margem de lucro para calculo da Base do ICMS Sol.</w:t>
              <w:br/>
              <w:t>IT_BICMORI //Valor original da Base de ICMS</w:t>
              <w:br/>
              <w:t>IT_ALIQCMP //Aliquota para calculo do ICMS Complementar</w:t>
              <w:br/>
              <w:t>IT_VALCMP //Valor do ICMS Complementar do item</w:t>
              <w:br/>
              <w:t>IT_BASEICA //Base do ICMS sobre o frete autonomo</w:t>
              <w:br/>
              <w:t>IT_VALICA //Valor do ICMS sobre o frete autonomo</w:t>
              <w:br/>
              <w:t>IT_ALIQIPI //Aliquota de IPI</w:t>
              <w:br/>
              <w:t>IT_IPI //Array contendo os valores de IPI</w:t>
              <w:br/>
              <w:t>IT_BASEIPI //Valor da Base do IPI</w:t>
              <w:br/>
              <w:t>IT_VALIPI //Valor do IPI</w:t>
              <w:br/>
              <w:t>IT_BIPIORI //Valor da Base Original do IPI</w:t>
              <w:br/>
              <w:t>IT_NFORI //Numero da NF Original</w:t>
              <w:br/>
              <w:t>IT_SERORI //Serie da NF Original</w:t>
              <w:br/>
              <w:t>IT_RECORI //RecNo da NF Original (SD1/SD2)</w:t>
              <w:br/>
              <w:t>IT_DESCONTO //Valor do Desconto</w:t>
              <w:br/>
              <w:t>IT_FRETE //Valor do Frete</w:t>
              <w:br/>
              <w:t>IT_DESPESA //Valor das Despesas Acessorias</w:t>
              <w:br/>
              <w:t>IT_SEGURO //Valor do Seguro</w:t>
              <w:br/>
              <w:t>IT_AUTONOMO //Valor do Frete Autonomo</w:t>
              <w:br/>
              <w:t>IT_VALMERC //Valor da mercadoria</w:t>
              <w:br/>
              <w:t>IT_PRODUTO //Codigo do Produto</w:t>
              <w:br/>
              <w:t>IT_TES //Codigo da TES</w:t>
              <w:br/>
              <w:t>IT_TOTAL //Valor Total do Item</w:t>
              <w:br/>
              <w:t>IT_CF //Codigo Fiscal de Operacao</w:t>
              <w:br/>
              <w:t>IT_FUNRURAL //Aliquota para calculo do Funrural</w:t>
              <w:br/>
              <w:t>IT_PERFUN //Valor do Funrural do item</w:t>
              <w:br/>
              <w:t>IT_DELETED //Flag de controle para itens deletados</w:t>
              <w:br/>
              <w:t>IT_LIVRO //Array contendo o Demonstrativo Fiscal do Item</w:t>
              <w:br/>
              <w:t>IT_ISS //Array contendo os valores de ISS</w:t>
              <w:br/>
              <w:t>IT_ALIQISS //Aliquota de ISS do item</w:t>
              <w:br/>
              <w:t>IT_BASEISS //Base de Calculo do ISS</w:t>
              <w:br/>
              <w:t>IT_VALISS //Valor do ISS do item</w:t>
              <w:br/>
              <w:t>IT_CODISS //Codigo do ISS</w:t>
              <w:br/>
              <w:t>IT_CALCISS //Flag de controle para calculo do ISS</w:t>
              <w:br/>
              <w:t>IT_IR //Array contendo os valores do Imposto de renda</w:t>
              <w:br/>
              <w:t>IT_BASEIRR //Base do Imposto de Renda do item</w:t>
              <w:br/>
              <w:t>IT_REDIR //Percentual de Reducao da Base de calculo do IR</w:t>
              <w:br/>
              <w:t>IT_ALIQIRR //Aliquota de Calculo do IR do Item</w:t>
              <w:br/>
              <w:t>IT_VALIRR //Valor do IR do Item</w:t>
              <w:br/>
              <w:t>IT_INSS //Array contendo os valores de INSS</w:t>
              <w:br/>
              <w:t>IT_BASEINS //Base de calculo do INSS</w:t>
              <w:br/>
              <w:t>IT_REDINSS //Percentual de Reducao da Base de Calculo do INSS</w:t>
              <w:br/>
              <w:t>IT_ALIQINS //Aliquota de Calculo do INSS</w:t>
              <w:br/>
              <w:t>IT_VALINS //Valor do INSS</w:t>
              <w:br/>
              <w:t>IT_VALEMB //Valor da embalagem</w:t>
              <w:br/>
              <w:t>IT_BASEIMP //Array contendo as Bases de Impostos Variaveis</w:t>
              <w:br/>
              <w:t>IT_BASEIV1 //Base de Impostos Variaveis 1</w:t>
              <w:br/>
              <w:t>IT_BASEIV2 //Base de Impostos Variaveis 2</w:t>
              <w:br/>
              <w:t>IT_BASEIV3 //Base de Impostos Variaveis 3</w:t>
              <w:br/>
              <w:t>IT_BASEIV4 //Base de Impostos Variaveis 4</w:t>
              <w:br/>
              <w:t>IT_BASEIV5 //Base de Impostos Variaveis 5</w:t>
              <w:br/>
              <w:t>IT_BASEIV6 //Base de Impostos Variaveis 6</w:t>
              <w:br/>
              <w:t>IT_BASEIV7 //Base de Impostos Variaveis 7</w:t>
              <w:br/>
              <w:t>IT_BASEIV8 //Base de Impostos Variaveis 8</w:t>
              <w:br/>
              <w:t>IT_BASEIV9 //Base de Impostos Variaveis 9</w:t>
              <w:br/>
              <w:t>IT_ALIQIMP //Array contendo as Aliquotas de Impostos Variaveis</w:t>
              <w:br/>
              <w:t>IT_ALIQIV1 //Aliquota de Impostos Variaveis 1</w:t>
              <w:br/>
              <w:t>IT_ALIQIV2 //Aliquota de Impostos Variaveis 2</w:t>
              <w:br/>
              <w:t>IT_ALIQIV3 //Aliquota de Impostos Variaveis 3</w:t>
              <w:br/>
              <w:t>IT_ALIQIV4 //Aliquota de Impostos Variaveis 4</w:t>
              <w:br/>
              <w:t>IT_ALIQIV5 //Aliquota de Impostos Variaveis 5</w:t>
              <w:br/>
              <w:t>IT_ALIQIV6 //Aliquota de Impostos Variaveis 6</w:t>
              <w:br/>
              <w:t>IT_ALIQIV7 //Aliquota de Impostos Variaveis 7</w:t>
              <w:br/>
              <w:t>IT_ALIQIV8 //Aliquota de Impostos Variaveis 8</w:t>
              <w:br/>
              <w:t>IT_ALIQIV9 //Aliquota de Impostos Variaveis 9</w:t>
              <w:br/>
              <w:t>IT_VALIMP //Array contendo os valores de Impostos Agentina/Chile/Etc.</w:t>
              <w:br/>
              <w:t>IT_VALIV1 //Valor do Imposto Variavel 1</w:t>
              <w:br/>
              <w:t>IT_VALIV2 //Valor do Imposto Variavel 2</w:t>
              <w:br/>
              <w:t>IT_VALIV3 //Valor do Imposto Variavel 3</w:t>
              <w:br/>
              <w:t>IT_VALIV4 //Valor do Imposto Variavel 4</w:t>
              <w:br/>
              <w:t>IT_VALIV5 //Valor do Imposto Variavel 5</w:t>
              <w:br/>
              <w:t>IT_VALIV6 //Valor do Imposto Variavel 6</w:t>
              <w:br/>
              <w:t>IT_VALIV7 //Valor do Imposto Variavel 7</w:t>
              <w:br/>
              <w:t>IT_VALIV8 //Valor do Imposto Variavel 8</w:t>
              <w:br/>
              <w:t>IT_VALIV9 //Valor do Imposto Variavel 9</w:t>
              <w:br/>
              <w:t>IT_BASEDUP //Base das duplicatas geradas no financeiro</w:t>
              <w:br/>
              <w:t>IT_DESCZF //Valor do desconto da Zona Franca do item</w:t>
              <w:br/>
              <w:t>IT_DESCIV //Array contendo a descricao dos Impostos Variaveis</w:t>
              <w:br/>
              <w:t>IT_DESCIV1 //Array contendo a Descricao dos IV 1</w:t>
              <w:br/>
              <w:t>IT_DESCIV2 //Array contendo a Descricao dos IV 2</w:t>
              <w:br/>
              <w:t>IT_DESCIV3 //Array contendo a Descricao dos IV 3</w:t>
              <w:br/>
              <w:t>IT_DESCIV4 //Array contendo a Descricao dos IV 4</w:t>
              <w:br/>
              <w:t>IT_DESCIV5 //Array contendo a Descricao dos IV 5</w:t>
              <w:br/>
              <w:t>IT_DESCIV6 //Array contendo a Descricao dos IV 6</w:t>
              <w:br/>
              <w:t>IT_DESCIV7 //Array contendo a Descricao dos IV 7</w:t>
              <w:br/>
              <w:t>IT_DESCIV8 //Array contendo a Descricao dos IV 8</w:t>
              <w:br/>
              <w:t>IT_DESCIV9 //Array contendo a Descricao dos IV 9</w:t>
              <w:br/>
              <w:t>IT_QUANT //Quantidade do Item</w:t>
              <w:br/>
              <w:t>IT_PRCUNI //Preco Unitario do Item</w:t>
              <w:br/>
              <w:t>IT_VIPIBICM //Valor do IPI Incidente na Base de ICMS</w:t>
              <w:br/>
              <w:t>IT_PESO //Peso da mercadoria do item</w:t>
              <w:br/>
              <w:t>IT_ICMFRETE //Valor do ICMS Relativo ao Frete</w:t>
              <w:br/>
              <w:t>IT_BSFRETE //Base do ICMS Relativo ao Frete</w:t>
              <w:br/>
              <w:t>IT_BASECOF //Base de calculo do COFINS</w:t>
              <w:br/>
              <w:t>IT_ALIQCOF //Aliquota de calculo do COFINS</w:t>
              <w:br/>
              <w:t>IT_VALCOF //Valor do COFINS</w:t>
              <w:br/>
              <w:t>IT_BASECSL //Base de calculo do CSLL</w:t>
              <w:br/>
              <w:t>IT_ALIQCSL //Aliquota de calculo do CSLL</w:t>
              <w:br/>
              <w:t>IT_VALCSL //Valor do CSLL</w:t>
              <w:br/>
              <w:t>IT_BASEPIS //Base de calculo do PIS</w:t>
              <w:br/>
              <w:t>IT_ALIQPIS //Aliquota de calculo do PIS</w:t>
              <w:br/>
              <w:t>IT_VALPIS //Valor do PIS</w:t>
              <w:br/>
              <w:t>IT_RECNOSB1 //RecNo do SB1</w:t>
              <w:br/>
              <w:t>IT_RECNOSF4 //RecNo do SF4</w:t>
              <w:br/>
              <w:t>IT_VNAGREG //Valor da Mercadoria nao agregad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LF_CFO // Codigo Fiscal</w:t>
              <w:br/>
              <w:t>LF_ALIQICMS // Aliquota de ICMS</w:t>
              <w:br/>
              <w:t>LF_VALCONT // Valor Contabil</w:t>
              <w:br/>
              <w:t>LF_BASEICM // Base de ICMS</w:t>
              <w:br/>
              <w:t>LF_VALICM // Valor do ICMS</w:t>
              <w:br/>
              <w:t>LF_ISENICM // ICMS Isento</w:t>
              <w:br/>
              <w:t>LF_OUTRICM // ICMS Outros</w:t>
              <w:br/>
              <w:t>LF_BASEIPI // Base de IPI</w:t>
              <w:br/>
              <w:t>LF_VALIPI // IPI Tributado</w:t>
              <w:br/>
              <w:t>LF_ISENIPI // IPI Isento</w:t>
              <w:br/>
              <w:t>LF_OUTRIPI // IPI Outros</w:t>
              <w:br/>
              <w:t>LF_OBSERV // Observacao</w:t>
              <w:br/>
              <w:t>LF_VALOBSE // Valor na Observacao</w:t>
              <w:br/>
              <w:t>LF_ICMSRET // Valor ICMS Retido</w:t>
              <w:br/>
              <w:t>LF_LANCAM // Numero do Lancamento</w:t>
              <w:br/>
              <w:t>LF_TIPO // Tipo de Lancamento</w:t>
              <w:br/>
              <w:t>LF_ICMSCOMP // ICMS Complementar</w:t>
              <w:br/>
              <w:t>LF_CODISS // Cod.Serv. ISS</w:t>
              <w:br/>
              <w:t>LF_IPIOBS // IPI na Observacao</w:t>
              <w:br/>
              <w:t>LF_NFLIVRO // Numero do Livro</w:t>
              <w:br/>
              <w:t>LF_ICMAUTO // ICMS Frete Autonomo</w:t>
              <w:br/>
              <w:t>LF_BASERET // Base do ICMS Retido</w:t>
              <w:br/>
              <w:t>LF_FORMUL // Flag de Fom. Proprio</w:t>
              <w:br/>
              <w:t>LF_FORMULA // Formula</w:t>
              <w:br/>
              <w:t>LF_DESPESA // Despesas Acessorias</w:t>
              <w:br/>
              <w:t>LF_ICMSDIF // Icms Diferid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37:00Z</dcterms:created>
  <dc:creator>instalacao</dc:creator>
  <dc:description/>
  <dc:language>en-US</dc:language>
  <cp:lastModifiedBy>instalacao</cp:lastModifiedBy>
  <dcterms:modified xsi:type="dcterms:W3CDTF">2012-10-19T19:54:00Z</dcterms:modified>
  <cp:revision>2</cp:revision>
  <dc:subject/>
  <dc:title/>
</cp:coreProperties>
</file>